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156648012"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265856957"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316640095"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778687896"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231716198"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2132692623"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952961366"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